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1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YAKORLATGYŰJTEMÉN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TANULÓ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ZEMÉLYES ÉS TÁRSA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MPETENCIÁINAK FEJLESZTÉSÉR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 – 8. évfolya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both"/>
        <w:rPr/>
      </w:pPr>
      <w:r>
        <w:rPr/>
        <w:t>NÉHÁNY MÓDSZERTAN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thogy a képességfejlesztő, csoportépítő programokat a fiatalok aktív részvétele élteti, tanácsos az ő igényeiket, szükségleteiket, pillanatnyi hangulatukat, lelki állapotukat is figyelembe venni.</w:t>
      </w:r>
    </w:p>
    <w:p>
      <w:pPr>
        <w:pStyle w:val="Normal"/>
        <w:spacing w:before="60" w:after="0"/>
        <w:jc w:val="both"/>
        <w:rPr/>
      </w:pPr>
      <w:r>
        <w:rPr/>
        <w:t>Ha nincs mód rendszeres, 45 perces órákat tervezni, egy-egy alkalomra legalább 15-20 percet szánjunk. Soha ne zárjunk le egy gyakorlatot, játékot annak megbeszélése, értékelése nélkül.</w:t>
      </w:r>
    </w:p>
    <w:p>
      <w:pPr>
        <w:pStyle w:val="Normal"/>
        <w:spacing w:before="60" w:after="0"/>
        <w:jc w:val="both"/>
        <w:rPr/>
      </w:pPr>
      <w:r>
        <w:rPr/>
        <w:t>Célszerű a foglalkozásokat olyan játékokkal kezdeni, melyek a kitűzött célnak is megfelelnek, ugyanakkor a gyerekek érdeklődését is felkeltik.</w:t>
      </w:r>
    </w:p>
    <w:p>
      <w:pPr>
        <w:pStyle w:val="Normal"/>
        <w:spacing w:before="60" w:after="0"/>
        <w:jc w:val="both"/>
        <w:rPr/>
      </w:pPr>
      <w:r>
        <w:rPr/>
        <w:t>Legyen bátorságunk új variációkat is kipróbálni, de akkor se essünk kétségbe, ha valamelyik játék nem sikerül. Ez éppúgy hozzátartozik a tanulási folyamathoz, mint a – remélhetőleg gyakoribb – sikerélmények.</w:t>
      </w:r>
    </w:p>
    <w:p>
      <w:pPr>
        <w:pStyle w:val="Normal"/>
        <w:spacing w:before="60" w:after="0"/>
        <w:jc w:val="both"/>
        <w:rPr/>
      </w:pPr>
      <w:r>
        <w:rPr/>
        <w:t xml:space="preserve">Ha lehetőség van rá, az egyes játékórákat </w:t>
      </w:r>
      <w:r>
        <w:rPr>
          <w:i/>
        </w:rPr>
        <w:t>teammunkában</w:t>
      </w:r>
      <w:r>
        <w:rPr/>
        <w:t xml:space="preserve"> készítsük elő és értékeljük. Azok a pedagógusok, akiket ez a munka érdekel az iskolában, alakítsanak munkacsoportot, mert a tapasztalatcserék ösztönzik és hatékonyabbá teszik a fejlesztést.</w:t>
      </w:r>
    </w:p>
    <w:p>
      <w:pPr>
        <w:pStyle w:val="Normal"/>
        <w:spacing w:before="60" w:after="0"/>
        <w:jc w:val="both"/>
        <w:rPr/>
      </w:pPr>
      <w:r>
        <w:rPr/>
        <w:t xml:space="preserve">A </w:t>
      </w:r>
      <w:r>
        <w:rPr>
          <w:i/>
        </w:rPr>
        <w:t>szülőket</w:t>
      </w:r>
      <w:r>
        <w:rPr/>
        <w:t xml:space="preserve"> is érdemes tájékoztatni a program céljairól és állomásairól. Annak érdekében, hogy a szülőkkel és a szülők között az eszmecsere meginduljon, egyes játékokat és gyakorlatokat a szülői értekezleten is kipróbálhatunk.</w:t>
      </w:r>
    </w:p>
    <w:p>
      <w:pPr>
        <w:pStyle w:val="Normal"/>
        <w:spacing w:before="60" w:after="0"/>
        <w:jc w:val="both"/>
        <w:rPr/>
      </w:pPr>
      <w:r>
        <w:rPr/>
        <w:t xml:space="preserve">A program annál eredményesebb lesz, minél inkább </w:t>
      </w:r>
      <w:r>
        <w:rPr>
          <w:i/>
        </w:rPr>
        <w:t>beilleszthetők</w:t>
      </w:r>
      <w:r>
        <w:rPr/>
        <w:t xml:space="preserve"> az elvei és munkamódszerei </w:t>
      </w:r>
      <w:r>
        <w:rPr>
          <w:i/>
        </w:rPr>
        <w:t>az oktatás egészébe.</w:t>
      </w:r>
      <w:r>
        <w:rPr/>
        <w:t xml:space="preserve"> Vagyis, ha a mindennapos iskolai munkában is arra törekszünk, hogy a fiatalok pozitív megerősítést kapjanak, és ne csak a szerepjátékban, hanem a mindennapi érintkezésben is meghallgassuk a másikat. Fontos, hogy ne számítsunk gyors eredményre.</w:t>
      </w:r>
    </w:p>
    <w:p>
      <w:pPr>
        <w:pStyle w:val="Normal"/>
        <w:spacing w:before="60" w:after="0"/>
        <w:jc w:val="both"/>
        <w:rPr/>
      </w:pPr>
      <w:r>
        <w:rPr/>
        <w:t>Sok pedagógus számára a gyakorlatok alkalmazása ahhoz is jó alkalmat biztosít, hogy tanítványaikat a megszokott oktatási szituációktól eltérő módon ismerjék meg; ezáltal más perspektívából látják őket, és az osztály életének egyes aspektusait újraértékelik.</w:t>
      </w:r>
    </w:p>
    <w:p>
      <w:pPr>
        <w:pStyle w:val="Normal"/>
        <w:spacing w:before="60" w:after="0"/>
        <w:jc w:val="both"/>
        <w:rPr/>
      </w:pPr>
      <w:r>
        <w:rPr/>
        <w:t xml:space="preserve">A fejlesztések sikerének alapvető feltétele </w:t>
      </w:r>
      <w:r>
        <w:rPr>
          <w:i/>
        </w:rPr>
        <w:t>a bizalmat keltő, barátságos, felszabadult légkör megteremtése</w:t>
      </w:r>
      <w:r>
        <w:rPr/>
        <w:t>. Ennek egyik módja, ha a pedagógus maga is egyenrangú félként vesz részt a gyakorlatokban. Legtöbb esetben (ha nincs feltétlenül szükség asztalokra) legjobb székekkel kört alkotva beszélgetni.</w:t>
      </w:r>
      <w:r>
        <w:rPr>
          <w:sz w:val="28"/>
          <w:szCs w:val="20"/>
        </w:rPr>
        <w:t xml:space="preserve"> </w:t>
      </w:r>
      <w:r>
        <w:rPr/>
        <w:t xml:space="preserve">Ilyenkor semmi sem akadályozza a kommunikációt, a csoportvezető sem különül el. Fontos, hogy tekintetünkkel mindenkivel kontaktust tudjunk tartani. Körben ülve mindenki, mindenkivel összenézhet. </w:t>
      </w:r>
    </w:p>
    <w:p>
      <w:pPr>
        <w:pStyle w:val="Normal"/>
        <w:spacing w:before="60" w:after="0"/>
        <w:jc w:val="both"/>
        <w:rPr/>
      </w:pPr>
      <w:r>
        <w:rPr/>
        <w:t>Érdemes ezekre a foglalkozásokra olyan nagyobb helyiséget kiválasztani, ami csendes, nyugodt körülményeket, ugyanakkor a mozgásokra is megfelelő teret biztosít.</w:t>
      </w:r>
    </w:p>
    <w:p>
      <w:pPr>
        <w:pStyle w:val="Normal"/>
        <w:spacing w:before="60" w:after="0"/>
        <w:jc w:val="both"/>
        <w:rPr/>
      </w:pPr>
      <w:r>
        <w:rPr/>
        <w:t xml:space="preserve">Fontos, hogy a közösség minden tagja bevonódjon, de lehetőséget kell adni arra is, hogy kivételes esetben egy gyakorlat, vagy kérdés kapcsán </w:t>
      </w:r>
      <w:r>
        <w:rPr>
          <w:i/>
        </w:rPr>
        <w:t>passzolhasson</w:t>
      </w:r>
      <w:r>
        <w:rPr/>
        <w:t xml:space="preserve"> az a tanuló, aki számára kínos, vagy kellemetlen a válaszadás. Kényszeríteni nem szabad.</w:t>
      </w:r>
    </w:p>
    <w:p>
      <w:pPr>
        <w:pStyle w:val="Normal"/>
        <w:spacing w:before="60" w:after="0"/>
        <w:jc w:val="both"/>
        <w:rPr/>
      </w:pPr>
      <w:r>
        <w:rPr/>
        <w:t xml:space="preserve">A </w:t>
      </w:r>
      <w:r>
        <w:rPr>
          <w:i/>
        </w:rPr>
        <w:t>szabályokat</w:t>
      </w:r>
      <w:r>
        <w:rPr/>
        <w:t xml:space="preserve"> a tanulókkal közösen érdemes megalkotni, majd kifüggeszteni a falra. Néhány „sarokkövet” a pedagógusnak kell leraknia, pl.: nem hangoskodunk, nem vágunk egymás szavába, aki szót kér, kézfeltartással jelezze, stb. Megállapodhatunk abban is, mi lesz a „Csendet kérek” felszólítás jele. (Ajakra helyezett mutató új, felemelt kéz, kis táblácska).</w:t>
      </w:r>
      <w:r>
        <w:rPr>
          <w:sz w:val="28"/>
          <w:szCs w:val="20"/>
        </w:rPr>
        <w:t xml:space="preserve"> </w:t>
      </w:r>
      <w:r>
        <w:rPr/>
        <w:t>Mondjuk el, hogy a résztvevőktől elvárjuk, hogy figyelembe vegyék mások érdekeit.</w:t>
      </w:r>
      <w:r>
        <w:rPr>
          <w:sz w:val="28"/>
          <w:szCs w:val="20"/>
        </w:rPr>
        <w:t xml:space="preserve"> </w:t>
      </w:r>
      <w:r>
        <w:rPr/>
        <w:t xml:space="preserve">Minden véleményt el kell fogadni, és komolyan kell venni. Fontos azok bátorítása, akik nehezen mutatják ki érzelmeiket, s azoké is, akik ezt megtéve sebezhetővé válnak. 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8"/>
          <w:szCs w:val="28"/>
        </w:rPr>
        <w:t>Játékok, gyakorlatok a személyes kompetenciák fejlesztésére</w:t>
      </w:r>
    </w:p>
    <w:p>
      <w:pPr>
        <w:pStyle w:val="Normal"/>
        <w:spacing w:before="12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. évfolyam</w:t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mutatkozás</w:t>
      </w:r>
    </w:p>
    <w:p>
      <w:pPr>
        <w:pStyle w:val="NormlWeb"/>
        <w:spacing w:before="60" w:after="60"/>
        <w:jc w:val="both"/>
        <w:rPr>
          <w:b/>
          <w:b/>
          <w:color w:val="333333"/>
        </w:rPr>
      </w:pPr>
      <w:r>
        <w:rPr>
          <w:b/>
        </w:rPr>
        <w:t xml:space="preserve">Cél: </w:t>
      </w:r>
      <w:r>
        <w:rPr/>
        <w:t>Önismeretfejlesztés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>Eszközök:</w:t>
      </w:r>
      <w:r>
        <w:rPr>
          <w:color w:val="000000"/>
        </w:rPr>
        <w:t xml:space="preserve"> Kártyák, amelyeken különböző figurák vannak, pl.: nap, ház, virág, kulcs, gomba, szív, kéz, szem, óra, harang, fa, száj, labda, cica, bicikli, kanál, perec, könyv, ecset, toll, madár, boríték, ablak.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 xml:space="preserve">Leírás: </w:t>
      </w:r>
      <w:r>
        <w:rPr>
          <w:color w:val="000000"/>
        </w:rPr>
        <w:t>Válassz ki 3-4 kártyát a kör közepén szétszórtakból, és ezek segítségével mutatkozz be!</w:t>
      </w:r>
    </w:p>
    <w:p>
      <w:pPr>
        <w:pStyle w:val="Normal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mutatkozás tulajdonsággal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b/>
          <w:b/>
        </w:rPr>
      </w:pPr>
      <w:r>
        <w:rPr>
          <w:b/>
        </w:rPr>
        <w:t xml:space="preserve">Cél: </w:t>
      </w:r>
      <w:r>
        <w:rPr/>
        <w:t>Pozitív énkép erősítése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:</w:t>
      </w:r>
      <w:r>
        <w:rPr/>
        <w:t xml:space="preserve"> Írólapok,tollak, ceruzák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 közösség tagjai 4-5 fős csoportokat alkotnak. Mindenki „bemutatkozik” a csoportjának úgy, hogy keresztneve elé egy ugyanolyan kezdőbetűjű, rá jellemző tulajdonságot illeszt. (pl: Életrevaló Éva, Táncoslábú Tibor, Vidám Vera, stb.) Ezt ráírja a „névkártyájára”, egy előzetesen kiosztott írólap tetejére. A többiek a bemutatkozó személy névjegyét megismételve hozzátesznek egy további rá jellemző, pozitív tulajdonságot, amit rá is írnak a lapjára. A szó és a lap körbejár, mindenki elismétli az elhangzottakat és még egy tulajdonságot hozzátesz, amíg vissza nem ér a lap a tulajdonosához. (pl: Vidám Vera; Vidám Vera kedves; Vidám Vera kedves, segítőkész; Vidám Vera kedves, segítőkész, titoktartó) A Csoport következő tagjával folytatódik a játék, amíg mindenkire sor nem került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 xml:space="preserve">A játék értékelése: </w:t>
      </w:r>
      <w:r>
        <w:rPr/>
        <w:t>A játék végén néhány tanulót kérdezzünk meg, mit szól hozzá, hogy társai ilyennek tartják? Kérjük, őrizzék meg a lapjaikat és a jövőben igyekezzenek erősíteni a róluk formált pozitív képet további pozitív cselekedetekkel.</w:t>
      </w:r>
    </w:p>
    <w:p>
      <w:pPr>
        <w:pStyle w:val="Normal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  <w:sz w:val="28"/>
          <w:szCs w:val="28"/>
        </w:rPr>
        <w:t>Hogy került hozzá?</w:t>
      </w:r>
    </w:p>
    <w:p>
      <w:pPr>
        <w:pStyle w:val="NormlWeb"/>
        <w:spacing w:before="60" w:after="60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Cél: </w:t>
      </w:r>
      <w:r>
        <w:rPr>
          <w:color w:val="333333"/>
        </w:rPr>
        <w:t>Önbemutatás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Eszközök: </w:t>
      </w:r>
      <w:r>
        <w:rPr/>
        <w:t>A játék előkészületet igényel: kérjük meg a csoport tagjait, hogy hozzanak magukkal apró, de számukra kedves vagy fontos tárgyaik közül néhányat (4-6 darabot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Leírás:</w:t>
      </w:r>
    </w:p>
    <w:p>
      <w:pPr>
        <w:pStyle w:val="Normal"/>
        <w:autoSpaceDE w:val="false"/>
        <w:jc w:val="both"/>
        <w:rPr/>
      </w:pPr>
      <w:r>
        <w:rPr/>
        <w:t>a) Párt választunk . a partner tárgyairól kell kitalálnunk, hogyan kerültek azok hozzá. Néhány perces gondolkodás után összeül a csoport . mindenki elmondhatja .következtetéseit., miből és miért gondolt arra, amire. Ezek után a tárgyak igazi történetét megtudhatjuk a tulajdonostól.</w:t>
      </w:r>
    </w:p>
    <w:p>
      <w:pPr>
        <w:pStyle w:val="Normal"/>
        <w:autoSpaceDE w:val="false"/>
        <w:jc w:val="both"/>
        <w:rPr/>
      </w:pPr>
      <w:r>
        <w:rPr/>
        <w:t>b) Játszhatunk a következő módon is: a foglalkozás előtt mindenki átad egy-egy tárgyat a vezetőnek, aki azokat kirakja egy asztalra. Azt kell kitalálni, hogy melyik tárgy kié (mondjuk meg azt is, miből, miért következtettünk arra, hogy az övé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mbléma</w:t>
      </w:r>
    </w:p>
    <w:p>
      <w:pPr>
        <w:pStyle w:val="NormlWeb"/>
        <w:spacing w:before="60" w:after="60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Cél: </w:t>
      </w:r>
      <w:r>
        <w:rPr>
          <w:color w:val="333333"/>
        </w:rPr>
        <w:t>Önismeretfejlesztés, önkifejezés, kreativitás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 xml:space="preserve">Leírás: </w:t>
      </w:r>
      <w:r>
        <w:rPr>
          <w:color w:val="000000"/>
        </w:rPr>
        <w:t>Tervezz magadnak egy „emblémát”, amit pólódon, táskádon, szívesen viselnél. Hasonlítsd össze a többiekével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ért szeretem…..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/>
      </w:pPr>
      <w:r>
        <w:rPr>
          <w:b/>
        </w:rPr>
        <w:t xml:space="preserve">Cél: </w:t>
      </w:r>
      <w:r>
        <w:rPr/>
        <w:t>Önismeret, társismeret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Mindenki párt választ magának, majd arra kérjük őket, hogy mutassák be egymást azzal a mondat kezdettel, hogy „azért szeretem (pl.Pannit), mert ő ……”. A gyerekeket segítsük abban,hogy tulajdonságokat nevezzenek meg, ne konkrét cselekedeteket. Ez a feladat nagyfokú önbizalomra épül, nem minden gyerek vállalja. Segítsük őket azzal, hogy a kimaradókat az osztály, a csoport mutassa be, pl.: Anna még nem érzi magát egészen felkészülve arra, hogy Julcsát bemutassa; mit mondanánk róla mi, ha nekünk kellene ezt megtenni? Julcsát azért szeretjük, mert ő …..”. Fontos, hogy minden gyerek kerüljön sorra.</w:t>
      </w:r>
    </w:p>
    <w:p>
      <w:pPr>
        <w:pStyle w:val="Normal"/>
        <w:spacing w:before="60" w:after="60"/>
        <w:jc w:val="both"/>
        <w:rPr/>
      </w:pPr>
      <w:r>
        <w:rPr>
          <w:b/>
        </w:rPr>
        <w:t xml:space="preserve">A játék értékelése: </w:t>
      </w:r>
      <w:r>
        <w:rPr/>
        <w:t>A tevékenységet követő beszélgetésben megkérdezhetjük, meglepődtek-e azon, amit mondtak róluk? Milyen érzés jót hallani magunkról? Elégedettnek kell-e mindig lennünk önmagunkkal?</w:t>
      </w:r>
    </w:p>
    <w:p>
      <w:pPr>
        <w:pStyle w:val="Normal"/>
        <w:autoSpaceDE w:val="false"/>
        <w:spacing w:before="6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Papír a háton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 xml:space="preserve">Cél: </w:t>
      </w:r>
      <w:r>
        <w:rPr/>
        <w:t>Önismeret, társismeret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:</w:t>
      </w:r>
      <w:r>
        <w:rPr/>
        <w:t xml:space="preserve"> Kartonlapocskák, ceruzák, cellux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4-5 fős csoportokat alkotunk. A csoporttagok mindegyike ír, vagy rajzol valamit az összes többi csoporttag hátára erősített kartonlapocskára. A pedagógus hívja fel a gyerekek figyelmét, hogy az érintettre jellemző pozitív dolog, vagy kedves üzenet legyen. Ha elkészültek, leveszik a lapocskákat. </w:t>
      </w:r>
    </w:p>
    <w:p>
      <w:pPr>
        <w:pStyle w:val="Normal"/>
        <w:spacing w:before="60" w:after="60"/>
        <w:jc w:val="both"/>
        <w:rPr/>
      </w:pPr>
      <w:r>
        <w:rPr>
          <w:b/>
        </w:rPr>
        <w:t>A játék értékelése:</w:t>
      </w:r>
      <w:r>
        <w:rPr/>
        <w:t xml:space="preserve"> Körbe ülnek, és mindenki azt a dolgot olvassa fel a saját lapjáról, ami számára a legjobban tetszik. Emellett elmondják azt is, hogy milyen érzés volt, amíg nem tudták, mi van a hátukon? Féltek-e attól, hogy valaki gorombaságot ír? Milyen érzés volt, amikor meglátták az üzeneteket?</w:t>
      </w:r>
    </w:p>
    <w:p>
      <w:pPr>
        <w:pStyle w:val="NormlWeb"/>
        <w:spacing w:before="60" w:after="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oszlán, róka, őz, galamb</w:t>
      </w:r>
    </w:p>
    <w:p>
      <w:pPr>
        <w:pStyle w:val="NormlWeb"/>
        <w:spacing w:before="60" w:after="60"/>
        <w:jc w:val="both"/>
        <w:rPr>
          <w:b/>
          <w:b/>
          <w:color w:val="333333"/>
        </w:rPr>
      </w:pPr>
      <w:r>
        <w:rPr>
          <w:b/>
        </w:rPr>
        <w:t xml:space="preserve">Cél: </w:t>
      </w:r>
      <w:r>
        <w:rPr/>
        <w:t>Önismeretfejlesztés, egymás megismerése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Eszköz: </w:t>
      </w:r>
      <w:r>
        <w:rPr/>
        <w:t>Négy nagy ív papír, filctoll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>Leírás:</w:t>
      </w:r>
      <w:r>
        <w:rPr/>
        <w:t xml:space="preserve"> A négy ívre írjuk fel nagy betűkkel a következő négy állat nevét: oroszlán, róka, őz és galamb (mindegyik ívre egyet). Kérjük meg a játékosokat, hogy menjenek ahhoz a felirathoz, amelyik állatra leginkább hasonlítanak, ha új csoportba kerülnek. A csoportok beszélgessenek egymás közt arról, miért választották azt a bizonyos állatot. Aztán egy szószóló minden csoportból elmagyarázza a többieknek állatcsoportja érzéseit és gondolatait.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>Változatai:</w:t>
      </w:r>
      <w:r>
        <w:rPr/>
        <w:t xml:space="preserve"> Válasszunk más állatokat. – Válasszunk más témákat megbeszélésre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találások: Kire illik?</w:t>
      </w:r>
    </w:p>
    <w:p>
      <w:pPr>
        <w:pStyle w:val="NormlWeb"/>
        <w:spacing w:before="60" w:after="60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Cél: </w:t>
      </w:r>
      <w:r>
        <w:rPr>
          <w:color w:val="333333"/>
        </w:rPr>
        <w:t>Egymás megismerése, az énazonosság-tudat erősítése</w:t>
      </w:r>
    </w:p>
    <w:p>
      <w:pPr>
        <w:pStyle w:val="NormlWeb"/>
        <w:spacing w:before="60" w:after="60"/>
        <w:jc w:val="both"/>
        <w:rPr/>
      </w:pPr>
      <w:r>
        <w:rPr>
          <w:b/>
          <w:color w:val="333333"/>
        </w:rPr>
        <w:t xml:space="preserve">Eszköz: </w:t>
      </w:r>
      <w:r>
        <w:rPr>
          <w:color w:val="333333"/>
        </w:rPr>
        <w:t>Minden résztvevőnek papír és íróeszköz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Leírás:</w:t>
      </w:r>
      <w:r>
        <w:rPr>
          <w:color w:val="333333"/>
        </w:rPr>
        <w:t xml:space="preserve"> A gyerekek jellemző dolgokat írnak magukról (pl. érdeklődésükről, hobbyjukról): </w:t>
      </w:r>
      <w:r>
        <w:rPr>
          <w:rStyle w:val="Emphasis"/>
          <w:color w:val="333333"/>
        </w:rPr>
        <w:t>„szemem színe kék”</w:t>
      </w:r>
      <w:r>
        <w:rPr>
          <w:color w:val="333333"/>
        </w:rPr>
        <w:t xml:space="preserve">, </w:t>
      </w:r>
      <w:r>
        <w:rPr>
          <w:rStyle w:val="Emphasis"/>
          <w:color w:val="333333"/>
        </w:rPr>
        <w:t>„szeretem a zenét”</w:t>
      </w:r>
      <w:r>
        <w:rPr>
          <w:color w:val="333333"/>
        </w:rPr>
        <w:t xml:space="preserve"> stb. Ha kész, összehajtják és a játékvezetőnek adják. A társaknak kell kitalálniuk, hogy melyik papírt ki ír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évjegykártya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iCs/>
        </w:rPr>
        <w:t>Cél:</w:t>
      </w:r>
      <w:r>
        <w:rPr>
          <w:iCs/>
        </w:rPr>
        <w:t xml:space="preserve"> Önkép, önjellemzés, társismeret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>Eszköz:</w:t>
      </w:r>
      <w:r>
        <w:rPr/>
        <w:t xml:space="preserve"> papírlap, íróeszköz minden játékos számára.</w:t>
      </w:r>
    </w:p>
    <w:p>
      <w:pPr>
        <w:pStyle w:val="Normal"/>
        <w:autoSpaceDE w:val="false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Leírás: </w:t>
      </w:r>
      <w:r>
        <w:rPr/>
        <w:t xml:space="preserve">Minden játékos készít magáról egy névjegykártyát. A szokástól eltérően a kártya nem tartalmazza a nevet, címet, telefonszámot. Olyan névjegykártyát kell írniuk magukról, amely senki máséval sem téveszthető össze, amin a saját személyiségükkel kapcsolatos </w:t>
      </w:r>
      <w:r>
        <w:rPr>
          <w:i/>
          <w:iCs/>
        </w:rPr>
        <w:t xml:space="preserve">különlegességek </w:t>
      </w:r>
      <w:r>
        <w:rPr/>
        <w:t>vannak. (Nem csak a pozitív vonások írhatók fel...)</w:t>
      </w:r>
    </w:p>
    <w:p>
      <w:pPr>
        <w:pStyle w:val="Normal"/>
        <w:autoSpaceDE w:val="false"/>
        <w:spacing w:before="60" w:after="60"/>
        <w:jc w:val="both"/>
        <w:rPr/>
      </w:pPr>
      <w:r>
        <w:rPr/>
        <w:t>Ezután a játékvezető összeszedi a kártyákat, majd megkeverve kiosztja azokat. A résztvevők sorban felolvassák a hozzájuk került kártyán található szöveget, majd megpróbálják kitalálni, ki írhatta azt. Ha nem sikerült, bárki segíthet a csoportból utolsóként a kártya tulajdonos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arokjáték</w:t>
      </w:r>
    </w:p>
    <w:p>
      <w:pPr>
        <w:pStyle w:val="Normal"/>
        <w:spacing w:before="60" w:after="60"/>
        <w:jc w:val="both"/>
        <w:rPr/>
      </w:pPr>
      <w:r>
        <w:rPr>
          <w:b/>
        </w:rPr>
        <w:t>Cél:</w:t>
      </w:r>
      <w:r>
        <w:rPr/>
        <w:t xml:space="preserve"> Önismeret, egymás megismerése</w:t>
      </w:r>
    </w:p>
    <w:p>
      <w:pPr>
        <w:pStyle w:val="Normal"/>
        <w:spacing w:before="60" w:after="60"/>
        <w:jc w:val="both"/>
        <w:rPr/>
      </w:pPr>
      <w:r>
        <w:rPr>
          <w:b/>
        </w:rPr>
        <w:t xml:space="preserve">Leírás: </w:t>
      </w:r>
      <w:r>
        <w:rPr/>
        <w:t>A csoportvezető magyarázza el, hogy az osztálynak mindig két csoportra kell oszlania, de ezek nem mindig ugyanazokból fognak állni. Ezután mondja például: „Akinek van testvére, menjen ebbe a sarokba, akinek nincs az a másik sarokba.” „Akik szívesen járnak iskolába, oda menjenek, akik nem szívesen járnak, azok amoda” stb. Végül az osztály maga is átveheti a kérdezést. Minden egyes felosztás után álljanak meg egy rövidke időre, és szólítsa fel a tanulókat, hogy nézzenek körül, ki tartozik a saját csoportjukba, és ki a másikba.</w:t>
      </w:r>
    </w:p>
    <w:p>
      <w:pPr>
        <w:pStyle w:val="Normal"/>
        <w:spacing w:before="60" w:after="60"/>
        <w:jc w:val="both"/>
        <w:rPr/>
      </w:pPr>
      <w:r>
        <w:rPr>
          <w:b/>
        </w:rPr>
        <w:t xml:space="preserve">A játék értékelése: </w:t>
      </w:r>
      <w:r>
        <w:rPr/>
        <w:t>Kérdezze meg, hogy mi újat tudtak meg a tanulók egymásról. Milyen érzés az egyik vagy másik csoportba tartozni? Volt valaki, aki egyedül állt a sarokba? Milyen érzés volt ez? Meglepődtek-e valamin?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Heading4"/>
        <w:spacing w:before="60" w:after="6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Tulajdonság bolt</w:t>
      </w:r>
    </w:p>
    <w:p>
      <w:pPr>
        <w:pStyle w:val="Normal"/>
        <w:spacing w:before="60" w:after="60"/>
        <w:jc w:val="both"/>
        <w:rPr/>
      </w:pPr>
      <w:r>
        <w:rPr>
          <w:b/>
        </w:rPr>
        <w:t>Cél:</w:t>
      </w:r>
      <w:r>
        <w:rPr/>
        <w:t xml:space="preserve"> Önismeret, egymás megismerése</w:t>
      </w:r>
    </w:p>
    <w:p>
      <w:pPr>
        <w:pStyle w:val="Heading4"/>
        <w:spacing w:before="60" w:after="60"/>
        <w:jc w:val="both"/>
        <w:rPr>
          <w:b w:val="false"/>
          <w:b w:val="false"/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>Leírás:</w:t>
      </w:r>
      <w:r>
        <w:rPr>
          <w:b w:val="false"/>
          <w:color w:val="000000"/>
          <w:sz w:val="24"/>
          <w:szCs w:val="24"/>
        </w:rPr>
        <w:t xml:space="preserve"> A különleges boltban tulajdonságokat lehet adni-venni, és a tanár az eladó (cserélő). Minden gyerek vásárolhat bármilyen tulajdonságból bármilyen mértéket, de valamivel fizetnie kell. Azzal a tulajdonságával fizethet, amelyik szerinte felesleges, vagy amitől szívesen megszabadulna (hátrányos tulajdonság). Mozgalmas, színes gyakorlat során szinte vásári könnyedséget teremtve bukkanhatnak elő önmagukkal szemben megfogalmazott elégedetlenségek vagy elfogultságok. </w:t>
        <w:br/>
        <w:t>A tanárnak ki kell sarkosítani, vagy példákkal visszacsatolni, amennyiben valaki kívánatos tulajdonságától szeretne teljes mértékben megszabadulni vagy ha túlzott "mennyiséget" szeretne valamiből.</w:t>
      </w:r>
    </w:p>
    <w:p>
      <w:pPr>
        <w:pStyle w:val="Normal"/>
        <w:spacing w:before="60" w:after="60"/>
        <w:jc w:val="both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keres életutam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/>
      </w:pPr>
      <w:r>
        <w:rPr>
          <w:b/>
        </w:rPr>
        <w:t xml:space="preserve">Cél: </w:t>
      </w:r>
      <w:r>
        <w:rPr/>
        <w:t>Önismeret, társak elismerése</w:t>
      </w:r>
    </w:p>
    <w:p>
      <w:pPr>
        <w:pStyle w:val="Normal"/>
        <w:spacing w:before="60" w:after="60"/>
        <w:ind w:right="74" w:hanging="0"/>
        <w:jc w:val="both"/>
        <w:rPr/>
      </w:pPr>
      <w:r>
        <w:rPr>
          <w:b/>
        </w:rPr>
        <w:t>Eszköz:</w:t>
      </w:r>
      <w:r>
        <w:rPr/>
        <w:t xml:space="preserve"> Minden tanulónak írólap, toll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Szervezzünk három-négy főből álló csoportokat! A csoport tagjai a munka első fázisában dolgozzanak egyedül! Rajzoljon mindenki a lapjára egy hosszú, hullámos vonalat! A kiindulópont alá írják fel születésük dátumát. A vonal másik vége nyílban végződjék, alatta a jelen időpontja álljon! A tanulók gondolják végig életútjukat, és jelöljék ki a hullámvonalak kimagasló pontjain három kiemelkedő sikerüket! Ezután következzék az igazi csoportmunka: a tagok osszák meg egymással sikerélményeiket, s találjanak ki egymás elismerésére különféle formákat! (Pl. taps, vállveregetés, gratuláció, meghajlás, stb.)</w:t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átékok, gyakorlatok a társas kompetenciák fejlesztésére</w:t>
      </w:r>
    </w:p>
    <w:p>
      <w:pPr>
        <w:pStyle w:val="Normal"/>
        <w:spacing w:before="12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-8. évfolyam</w:t>
      </w:r>
    </w:p>
    <w:p>
      <w:pPr>
        <w:pStyle w:val="Heading4"/>
        <w:spacing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Linzer gyakorlat”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Cél:</w:t>
      </w:r>
      <w:r>
        <w:rPr>
          <w:color w:val="000000"/>
        </w:rPr>
        <w:t xml:space="preserve"> Az önmagunkról történő megnyilatkozás és az egymásra való odafigyelés gyakorlása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Leírás:</w:t>
      </w:r>
      <w:r>
        <w:rPr>
          <w:color w:val="000000"/>
        </w:rPr>
        <w:t xml:space="preserve"> A csoport tagjai párokat alkotnak, majd egy külső és egy belső kört alkotnak olyan módon, hogy a pár egyik tagja a külső, a másik tagja a belső körben áll egymással szembefordulva. A játékvezető különböző témákat nevez meg, amelyekről a párok egy meghatározott időtartam alatt beszélgetnek. Ennek az időtartamnak a felében az egyik fél a beszélő, a másik figyeli, majd szerepet cserélnek. A témák váltásánál a körök a játékvezető instrukciójára elmozdulnak, és mindenki új párt kap. A témák kezdetben mindennapi, könnyed dolgok, majd egyre komolyabb és intimebb kérdések kerülnek szóba. A témák komolyodásával nő a ráfordítható időtartam. </w:t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  <w:t>Példa az alkalmazható témasorra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color w:val="000000"/>
        </w:rPr>
        <w:t xml:space="preserve">A kedvenc ételed (1 perc).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A múlt hétvégi programod. (1,5 perc)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Véleményed az iskoládról. (2 perc)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Egy nagyon boldog élményed. (2 perc)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Egy kellemetlen élményed. (2 perc)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A legjobb barátod.(3 perc)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A legnagyobb ellenséged (3 perc)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Három kívánságod. (4 perc) 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color w:val="000000"/>
        </w:rPr>
      </w:pPr>
      <w:r>
        <w:rPr>
          <w:color w:val="000000"/>
        </w:rPr>
        <w:t xml:space="preserve">Amitől nagyon rettegsz. (4 perc) </w:t>
      </w:r>
    </w:p>
    <w:p>
      <w:pPr>
        <w:pStyle w:val="NormlWeb"/>
        <w:tabs>
          <w:tab w:val="clear" w:pos="708"/>
          <w:tab w:val="center" w:pos="4536" w:leader="none"/>
        </w:tabs>
        <w:spacing w:before="60" w:after="60"/>
        <w:jc w:val="both"/>
        <w:rPr/>
      </w:pPr>
      <w:r>
        <w:rPr>
          <w:b/>
          <w:color w:val="000000"/>
        </w:rPr>
        <w:t>Megjegyzés</w:t>
        <w:tab/>
        <w:t>:</w:t>
      </w:r>
      <w:r>
        <w:rPr>
          <w:color w:val="000000"/>
        </w:rPr>
        <w:t xml:space="preserve"> A játékvezetőnek figyelnie kell arra, hogy nem érint-e a téma komoly érzékenységeket. Ha valaki nem kíván az adott témáról beszélni, kiléphet a körből. Ő dönti el, hogy a következő témánál visszaáll-e vagy végleg kimarad. Ha valaki ilyen módon pár nélkül maradna, a játékvezető áll be.</w:t>
      </w:r>
    </w:p>
    <w:p>
      <w:pPr>
        <w:pStyle w:val="NormlWeb"/>
        <w:spacing w:before="60" w:after="60"/>
        <w:jc w:val="both"/>
        <w:rPr>
          <w:b/>
          <w:b/>
          <w:color w:val="000000"/>
        </w:rPr>
      </w:pPr>
      <w:r>
        <w:rPr>
          <w:b/>
        </w:rPr>
        <w:t xml:space="preserve">A játék értékelése: </w:t>
      </w:r>
      <w:r>
        <w:rPr/>
        <w:t xml:space="preserve">Mi volt könnyebb: beszélni vagy meghallgatni a másikat? Melyik téma okozott nehézséget, és miért? Milyen érzés volt beszélni benső dolgainkról? </w:t>
      </w:r>
      <w:r>
        <w:rPr>
          <w:color w:val="000000"/>
        </w:rPr>
        <w:t xml:space="preserve">Milyen érzés volt mások benső dolgairól hallani? </w:t>
      </w:r>
    </w:p>
    <w:p>
      <w:pPr>
        <w:pStyle w:val="Normal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ak-kígyó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iCs/>
        </w:rPr>
        <w:t>Cél:</w:t>
      </w:r>
      <w:r>
        <w:rPr>
          <w:iCs/>
        </w:rPr>
        <w:t xml:space="preserve"> Bizalomérzet kialakítása, együttműködés kiscsoportban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Leírás: </w:t>
      </w:r>
      <w:r>
        <w:rPr/>
        <w:t>Négy-öt főből álló kiscsoportokban játszunk. egymás kezét fogva megyünk (kezdetben nagyon lassan) a sor elején álló, nyitott szemű társunk után. Természetesen sem az irányító, sem a vakok nem beszélhetnek: csak kezük szorításával (és kezük tartásával, mozgatásával) adhatnak egymásnak információt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Megjegyzés: </w:t>
      </w:r>
      <w:r>
        <w:rPr/>
        <w:t>Gyakorlás után akár a termen kívülre is merészkedhetnek a játszók, vagy termen belül (akadályok, például székek elhelyezésével) nehezíthetjük az útvonalat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ínai Suttogás</w:t>
      </w:r>
    </w:p>
    <w:p>
      <w:pPr>
        <w:pStyle w:val="Normal"/>
        <w:spacing w:before="60" w:after="60"/>
        <w:jc w:val="both"/>
        <w:rPr/>
      </w:pPr>
      <w:r>
        <w:rPr>
          <w:b/>
        </w:rPr>
        <w:t xml:space="preserve">Cél: </w:t>
      </w:r>
      <w:r>
        <w:rPr/>
        <w:t>Együttműködés fejlesztése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 résztvevők álljanak, vagy üljenek egymás mögé. A sorban hátul lévőnek adjunk egy papírt, melyen egy körbe rajzolt egyenlőszárú háromszög van; a sorban elől lévőnek pedig üres papírt és ceruzát. Az ábrát úgy kell továbbítani, hogy ujjukkal rárajzolják azt az előttük ülő hátára. Ez a résztvevő továbbrajzolja az előtte ülő hátára, amit érzett, és így tovább, amíg elér a sor elejéig. Az első sor ekkor rajzolja le azt az ábrát, amit a hátán érzett. Vessük össze a rajzot az eredetivel. Fontos, hogy a gyakorlat ideje alatt csend legyen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Heading4"/>
        <w:spacing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Jégtáblák</w:t>
      </w:r>
    </w:p>
    <w:p>
      <w:pPr>
        <w:pStyle w:val="NormlWeb"/>
        <w:spacing w:before="60" w:after="60"/>
        <w:jc w:val="both"/>
        <w:rPr/>
      </w:pPr>
      <w:r>
        <w:rPr>
          <w:b/>
        </w:rPr>
        <w:t>Cél:</w:t>
      </w:r>
      <w:r>
        <w:rPr/>
        <w:t xml:space="preserve"> Együttműködés fejlesztése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 játékvezető (a pedagógus vagy egy vállalkozó diák) meghívja a gyerekeket egy Jeges tengeri hajóútra, azaz a gyerekek felállnak a helyükről és a játéktérre jönnek. Azt tapasztalják, hogy a hajó lassan süllyed, de már a partról elindultak az utasok megmentésére: Az utasok jégtáblákon akarják átvészelni azt az időszakot, amíg a segítség megérkezik: a játékvezető papírdarabokat szór szét a padlón, és a gyerekek ezekre állnak rá. a csoport nagyságától függően egy, két vagy három diák játssza a meleg Golf-áramlatot, amely megolvasztja a jégtáblákat (kis darabokra tépik a kezük ügyébe kerülő papírokat). Az egyedül maradó „hajótöröttek” esetében könnyű dolga van az „áramlatnak". Az egymagukban állók alatt hamarosan nem marad papír. (Nem szabad leülni, lefeküdni.) Elvesztek és elmerülnek (kiállnak a játékból). Hamarosan kiderül, hogy csak azoknak van esélye, akik együttműködnek és szorosan egymás mellé körbe állva szoros gyűrűt alkotnak a lábaikkal és így védekeznek a Golf-áramlat ellen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Heading4"/>
        <w:spacing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blak-kollázs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Cél:</w:t>
      </w:r>
      <w:r>
        <w:rPr>
          <w:color w:val="000000"/>
        </w:rPr>
        <w:t xml:space="preserve"> A kreativitás fejlesztése, az együttes munka örömének, a közös produkció létrehozásának megtapasztalása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Eszköz:</w:t>
      </w:r>
      <w:r>
        <w:rPr>
          <w:color w:val="000000"/>
        </w:rPr>
        <w:t xml:space="preserve"> Színes papírok (maradékok), vízben oldódó ragasztó, olló, ablak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Leírás:</w:t>
      </w:r>
      <w:r>
        <w:rPr>
          <w:color w:val="000000"/>
        </w:rPr>
        <w:t xml:space="preserve"> Az asztal közepén van a papírhulladék. Mindenki kiválaszt belőle négy darabot (függetlenül attól, hogy egy-egy darab milyen méretű). Erre a négyre jelet tesznek, hogy a későbbiekben meg lehessen azokat ismerni.</w:t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  <w:t>A játékosok 3-4 fős kiscsoportokat hoznak létre. Minden kiscsoportnak van egy saját ablakfelülete, amelyre egy közös képet készítenek el. A csoport tagjai eldöntik, hogy a hozott elemekből milyen kompozíciót hoznak létre, majd felragasztják az ablakra. Minden egyes elemet fel kell használniuk! Az asztalon maradt elemekből minden csoport tetszőlegesen bővítheti, variálhatja a saját kollázsát.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Közös megbeszélés:</w:t>
      </w:r>
      <w:r>
        <w:rPr>
          <w:color w:val="000000"/>
        </w:rPr>
        <w:t xml:space="preserve"> melyik csoport mit készített, „születéstörténetek”, élmények. 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Megjegyzés:</w:t>
      </w:r>
      <w:r>
        <w:rPr>
          <w:color w:val="000000"/>
        </w:rPr>
        <w:t xml:space="preserve"> Ezt a játékot akkor jó elővenni, amikor más játékok után sok hulladékpapír maradt. Úgyis játszható, hogy a játékosok maguk készítik el az induló négy elemet és a későbbi kiegészítéseket, vagy az elkészítést és a hulladék-felhasználást kombináljuk.</w:t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szabadulás útja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iCs/>
        </w:rPr>
        <w:t>Cél:</w:t>
      </w:r>
      <w:r>
        <w:rPr>
          <w:iCs/>
        </w:rPr>
        <w:t xml:space="preserve"> Koncentráció, egész csoport együttműködése, empátia, kommunikáció 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Leírás: </w:t>
      </w:r>
      <w:r>
        <w:rPr/>
        <w:t>Egymástól kb. fél-fél méterre, körben áll a társaság, egy játékos a kör közepén. A körből egy vagy két irányban (kapun) lehet kimenni. A kör közepén álló nem tudja, hogy melyik az az egy vagy két út, éppen ezt kell kitalálnia. Ha rossz felé indul, akkor a játékosok karjukkal elzárják az utat. A játék lényege: mindenki összpontosít a feladatára, a pillanatnyi szerepétől függően tekintetével és csak azzal hívni (vonzani) vagy küldeni (taszítani) próbálja a kör közepén álló játékost. A kitalálónak (hogy kitaláljon) a lelki rést kell megkeresnie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Megjegyzés: </w:t>
      </w:r>
      <w:r>
        <w:rPr/>
        <w:t>A kitalálónak a csoportlétszámtól függően több tippje is lehet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Heading4"/>
        <w:spacing w:before="60" w:after="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Csomók</w:t>
      </w:r>
    </w:p>
    <w:p>
      <w:pPr>
        <w:pStyle w:val="NormlWeb"/>
        <w:spacing w:before="60" w:after="60"/>
        <w:jc w:val="both"/>
        <w:rPr/>
      </w:pPr>
      <w:r>
        <w:rPr>
          <w:b/>
        </w:rPr>
        <w:t>Cél:</w:t>
      </w:r>
      <w:r>
        <w:rPr/>
        <w:t xml:space="preserve"> Az egymáshoz kapcsolódás megtapasztalása 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 xml:space="preserve">Leírás: </w:t>
      </w:r>
      <w:r>
        <w:rPr/>
        <w:t>A résztvevők csoportokként köröket alkotnak olyan módon, hogy válluk összeérjen. Becsukják a szemüket, és előre nyújtják a kezeiket egészen addig, amíg el nem érik valamelyik társuk kezét. Azután kinyitják a szemüket, és megpillantják a kezek zűrzavaros összefonódását. Megpróbálják kioldani a csomókat úgy, hogy közben nem engedik el egymás kezét. Ügyes forgások, átbújások és átmászások segítségével kinyílik a kör. A feladat nagymértékű együttműködést, koordinációt, ügyességet és egyúttal intelligenciát követel.</w:t>
      </w:r>
    </w:p>
    <w:p>
      <w:pPr>
        <w:pStyle w:val="Normal"/>
        <w:spacing w:before="60" w:after="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dd meg!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iCs/>
        </w:rPr>
        <w:t>Cél:</w:t>
      </w:r>
      <w:r>
        <w:rPr>
          <w:iCs/>
        </w:rPr>
        <w:t xml:space="preserve"> Társismeret, kommunikáció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Leírás: </w:t>
      </w:r>
      <w:r>
        <w:rPr/>
        <w:t>A pár egyik tagja ökölbe szorítja kezét. A másik feladata: rábeszélni társát, hogy nyissa ki a kezét (az pedig csak akkor tegye meg, ha úgy érzi, valóban rábeszélte erre partnere!). Figyelem! A fizikai behatásnak nincs helye a játékban!  meggyőzés érdekében a beszéd mellett .bevethető akár ének, tánc, némajáték is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A három testőr</w:t>
      </w:r>
    </w:p>
    <w:p>
      <w:pPr>
        <w:pStyle w:val="Normal"/>
        <w:spacing w:before="60" w:after="60"/>
        <w:jc w:val="both"/>
        <w:rPr/>
      </w:pPr>
      <w:r>
        <w:rPr>
          <w:b/>
        </w:rPr>
        <w:t>Cél:</w:t>
      </w:r>
      <w:r>
        <w:rPr/>
        <w:t xml:space="preserve"> A sokféleség elfogadása és kezelése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:</w:t>
      </w:r>
      <w:r>
        <w:rPr/>
        <w:t xml:space="preserve"> Egy-egy munkalap minden hármas csoport részére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Bevezetésül magyarázza el: ez a gyakorlat arra való, hogy megállapítsák, mi a közös egyes gyerekekben és mi az, amiben különböznek. Ossza fel az osztályt hármas csoportokba; mindegyik csoport kap egy munkalapot. Beszéljék meg, hogy a válaszok ne csak a külsőségekre vonatkozzanak, minthogy itt az a céljuk, hogy új dolgokat tudjanak meg egymásról. Kérje meg a fiatalokat, hogy mondjanak példákat. Például: „Mindannyian szeretjük a spagettit”, „Egyikünk sem szeret takarítani”, „És más vagyok, mert X helyen születtem”. Fontos: személyeskedni nem szabad (pl. „mi utáljuk Z.-t”).</w:t>
      </w:r>
    </w:p>
    <w:p>
      <w:pPr>
        <w:pStyle w:val="Normal"/>
        <w:spacing w:before="60" w:after="60"/>
        <w:jc w:val="both"/>
        <w:rPr/>
      </w:pPr>
      <w:r>
        <w:rPr/>
        <w:t>A csoportok közösen töltik ki a munkalapot. Minden egyes kiscsoportnak egyetértésre kell jutni valamennyi válaszban. Ha mindenki készen van, akkor a kiscsoportok ismét körbe ülnek az osztályban, és bemutatkoznak munkalapválaszaik alapján.</w:t>
      </w:r>
    </w:p>
    <w:p>
      <w:pPr>
        <w:pStyle w:val="Normal"/>
        <w:spacing w:before="60" w:after="60"/>
        <w:jc w:val="both"/>
        <w:rPr/>
      </w:pPr>
      <w:r>
        <w:rPr>
          <w:b/>
        </w:rPr>
        <w:t xml:space="preserve">A játék értékelése: </w:t>
      </w:r>
      <w:r>
        <w:rPr/>
        <w:t>Kérdezze meg a tanulókat, hogy adódtak-e meglepetések, tehát hogy olyasmit is megtudtak-e, amit korábban nem tudtak vagy nem sejtettek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i/>
          <w:i/>
        </w:rPr>
      </w:pPr>
      <w:r>
        <w:rPr/>
        <w:t xml:space="preserve">Munkalap: </w:t>
      </w:r>
      <w:r>
        <w:rPr>
          <w:i/>
        </w:rPr>
        <w:t>A három testőr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w:rPr/>
        <w:t>Három dolog, amit mindnyájan szeretünk: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05pt" to="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9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w:rPr/>
        <w:t>2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354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296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w:rPr/>
        <w:t>3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543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05pt" to="296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w:rPr/>
        <w:t>Három dolog, amit egyikünk sem szeret: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05pt" to="9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9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w:rPr/>
        <w:t>2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3543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296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w:rPr/>
        <w:t>3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543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05pt" to="296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w:rPr/>
        <w:t>Amiben különbözünk: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w:rPr/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w:rPr/>
        <w:t>Név: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3543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2pt" to="31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w:rPr/>
        <w:t>Én más vagyok, mert: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2628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pt" to="314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w:rPr/>
        <w:t>Név: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3543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2pt" to="31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2628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314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Én más vagyok, mert: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w:rPr/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w:rPr/>
        <w:t>Név: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3543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2pt" to="31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7" w:color="000000"/>
          <w:right w:val="single" w:sz="4" w:space="0" w:color="000000"/>
        </w:pBdr>
        <w:spacing w:before="60" w:after="60"/>
        <w:ind w:left="720" w:right="205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2628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314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Én más vagyok, mert: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Szituációs játék</w:t>
      </w:r>
    </w:p>
    <w:p>
      <w:pPr>
        <w:pStyle w:val="Normal"/>
        <w:spacing w:before="60" w:after="60"/>
        <w:jc w:val="both"/>
        <w:rPr/>
      </w:pPr>
      <w:r>
        <w:rPr/>
        <w:t>Cél: Empátia, egymásra való odafigyelés</w:t>
      </w:r>
    </w:p>
    <w:p>
      <w:pPr>
        <w:pStyle w:val="Normal"/>
        <w:spacing w:before="60" w:after="60"/>
        <w:jc w:val="both"/>
        <w:rPr/>
      </w:pPr>
      <w:r>
        <w:rPr/>
        <w:t xml:space="preserve">Eszköz: 3 lapon a szereplők és a szituációk </w:t>
      </w:r>
    </w:p>
    <w:p>
      <w:pPr>
        <w:pStyle w:val="Normal"/>
        <w:spacing w:before="60" w:after="60"/>
        <w:jc w:val="both"/>
        <w:rPr/>
      </w:pPr>
      <w:r>
        <w:rPr/>
        <w:t>Leírás: A tanulók 3 csoportban (a másik két csoport tudta nélkül) a következő helyzetek eljátszására kapnak utasítást:</w:t>
      </w:r>
    </w:p>
    <w:p>
      <w:pPr>
        <w:pStyle w:val="Normal"/>
        <w:tabs>
          <w:tab w:val="clear" w:pos="708"/>
          <w:tab w:val="left" w:pos="1800" w:leader="none"/>
        </w:tabs>
        <w:spacing w:before="60" w:after="60"/>
        <w:jc w:val="both"/>
        <w:rPr/>
      </w:pPr>
      <w:r>
        <w:rPr/>
        <w:t>1. csoport:</w:t>
        <w:tab/>
        <w:t>Szereplők: apa, anya, én, testvér(ek)</w:t>
      </w:r>
    </w:p>
    <w:p>
      <w:pPr>
        <w:pStyle w:val="Normal"/>
        <w:tabs>
          <w:tab w:val="clear" w:pos="708"/>
          <w:tab w:val="left" w:pos="1800" w:leader="none"/>
        </w:tabs>
        <w:spacing w:before="60" w:after="60"/>
        <w:ind w:left="1800" w:hanging="1800"/>
        <w:jc w:val="both"/>
        <w:rPr/>
      </w:pPr>
      <w:r>
        <w:rPr/>
        <w:tab/>
        <w:t xml:space="preserve">Szituáció: </w:t>
      </w:r>
      <w:r>
        <w:rPr>
          <w:b/>
        </w:rPr>
        <w:t>Én</w:t>
      </w:r>
      <w:r>
        <w:rPr/>
        <w:t xml:space="preserve"> hazaér az iskolából, és boldogan mesélni kezdi élményeit.</w:t>
      </w:r>
    </w:p>
    <w:p>
      <w:pPr>
        <w:pStyle w:val="Normal"/>
        <w:tabs>
          <w:tab w:val="clear" w:pos="708"/>
          <w:tab w:val="left" w:pos="1800" w:leader="none"/>
        </w:tabs>
        <w:spacing w:before="60" w:after="60"/>
        <w:ind w:left="1800" w:hanging="1800"/>
        <w:jc w:val="both"/>
        <w:rPr/>
      </w:pPr>
      <w:r>
        <w:rPr/>
        <w:tab/>
        <w:t xml:space="preserve">A családtagok közül senki sem figyel, mindenki a maga dolgára összpontosít. </w:t>
      </w:r>
    </w:p>
    <w:p>
      <w:pPr>
        <w:pStyle w:val="Normal"/>
        <w:tabs>
          <w:tab w:val="clear" w:pos="708"/>
          <w:tab w:val="left" w:pos="1800" w:leader="none"/>
        </w:tabs>
        <w:spacing w:before="60" w:after="60"/>
        <w:jc w:val="both"/>
        <w:rPr/>
      </w:pPr>
      <w:r>
        <w:rPr/>
        <w:t>2. csoport:</w:t>
        <w:tab/>
        <w:t>Szereplők: apa, anya, én, testvér(ek)</w:t>
      </w:r>
    </w:p>
    <w:p>
      <w:pPr>
        <w:pStyle w:val="Normal"/>
        <w:tabs>
          <w:tab w:val="clear" w:pos="708"/>
          <w:tab w:val="left" w:pos="1800" w:leader="none"/>
        </w:tabs>
        <w:spacing w:before="60" w:after="60"/>
        <w:ind w:left="1800" w:hanging="1800"/>
        <w:jc w:val="both"/>
        <w:rPr/>
      </w:pPr>
      <w:r>
        <w:rPr/>
        <w:tab/>
        <w:t xml:space="preserve">Szituáció: Én hazaér az edzésről, és boldogan mesélni kezdi, hogy a </w:t>
        <w:tab/>
        <w:t>csapatuk győzött, pedig nehéz meccs volt.</w:t>
      </w:r>
    </w:p>
    <w:p>
      <w:pPr>
        <w:pStyle w:val="Normal"/>
        <w:tabs>
          <w:tab w:val="clear" w:pos="708"/>
          <w:tab w:val="left" w:pos="1800" w:leader="none"/>
        </w:tabs>
        <w:spacing w:before="60" w:after="60"/>
        <w:jc w:val="both"/>
        <w:rPr/>
      </w:pPr>
      <w:r>
        <w:rPr/>
        <w:tab/>
        <w:t xml:space="preserve">A családtagok mímelik a megértést, igazából közömbösek. </w:t>
      </w:r>
    </w:p>
    <w:p>
      <w:pPr>
        <w:pStyle w:val="Normal"/>
        <w:tabs>
          <w:tab w:val="clear" w:pos="708"/>
          <w:tab w:val="left" w:pos="1800" w:leader="none"/>
        </w:tabs>
        <w:spacing w:before="60" w:after="60"/>
        <w:jc w:val="both"/>
        <w:rPr>
          <w:spacing w:val="-4"/>
        </w:rPr>
      </w:pPr>
      <w:r>
        <w:rPr/>
        <w:t>3. csoport:</w:t>
        <w:tab/>
        <w:t>Szereplők: apa, anya, én, testvér(ek)</w:t>
      </w:r>
    </w:p>
    <w:p>
      <w:pPr>
        <w:pStyle w:val="Normal"/>
        <w:tabs>
          <w:tab w:val="clear" w:pos="708"/>
          <w:tab w:val="left" w:pos="1800" w:leader="none"/>
        </w:tabs>
        <w:spacing w:before="60" w:after="60"/>
        <w:ind w:left="1800" w:hanging="1800"/>
        <w:jc w:val="both"/>
        <w:rPr/>
      </w:pPr>
      <w:r>
        <w:rPr/>
        <w:tab/>
        <w:t xml:space="preserve">Szituáció: Én letörten, szomorúan tér haza, mert az iskolában kiközösítik, </w:t>
        <w:tab/>
        <w:t xml:space="preserve">csúfolják a társai. A családtagok mindegyike megértéssel fordul felé,  együtt érez vele, segíteni próbál. </w:t>
      </w:r>
    </w:p>
    <w:p>
      <w:pPr>
        <w:pStyle w:val="Normal"/>
        <w:spacing w:before="60" w:after="60"/>
        <w:jc w:val="both"/>
        <w:rPr/>
      </w:pPr>
      <w:r>
        <w:rPr>
          <w:b/>
        </w:rPr>
        <w:t>A játék értékelése:</w:t>
      </w:r>
      <w:r>
        <w:rPr/>
        <w:t xml:space="preserve"> Hogyan érezték magukat az Én-ek? Voltak-e már hasonló szituációban?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Egy hajóban utazunk</w:t>
      </w:r>
    </w:p>
    <w:p>
      <w:pPr>
        <w:pStyle w:val="Normal"/>
        <w:spacing w:before="60" w:after="60"/>
        <w:jc w:val="both"/>
        <w:rPr/>
      </w:pPr>
      <w:r>
        <w:rPr>
          <w:b/>
        </w:rPr>
        <w:t>Cél:</w:t>
      </w:r>
      <w:r>
        <w:rPr/>
        <w:t xml:space="preserve"> Együttműködés, csoportkötődés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:</w:t>
      </w:r>
      <w:r>
        <w:rPr/>
        <w:t xml:space="preserve"> Újságpapír, Üres papírlapok, öntapadós címkék, színes filctollak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Ezt a játékot a foglalkozás első gyakorlataként érdemes tervezni. Az osztály tanulói 3-5 fős csoportokat alkotnak. (a foglalkozás végéig valamennyi feladatot közösen fogják megoldani.) Minden csoport kap egy újságlapot, egy öntapadós címkét, néhány színes filcet és egy üres papírlapot. </w:t>
      </w:r>
    </w:p>
    <w:p>
      <w:pPr>
        <w:pStyle w:val="Normal"/>
        <w:spacing w:before="60" w:after="60"/>
        <w:jc w:val="both"/>
        <w:rPr/>
      </w:pPr>
      <w:r>
        <w:rPr/>
        <w:t xml:space="preserve">A feladatuk, hogy válasszanak nevet a csoportuknak: „Mi vagyunk a …. csoport.” Ezt írják fel az üres papírlapra. Ezt követően 5 perc alatt készítsék el közös hajójukat az újságpapírból (egy hajóban evezünk!), majd az öntapadós cimkére rajzolják meg jelvényüket (logójukat), és ragasszák rá a hajóra. A csoportok további 3 percet kapnak arra, hogy írják fel a lapra a következőt: Ha mi nem volnánk, nagyon hiányoznánk nektek, mert ……” Fejezzék be a mondatot úgy, hogy az jellemző legyen rájuk, a választott nevükhöz is kapcsolódjon, és a többi csoporthoz szóljon. </w:t>
      </w:r>
    </w:p>
    <w:p>
      <w:pPr>
        <w:pStyle w:val="Normal"/>
        <w:spacing w:before="60" w:after="60"/>
        <w:jc w:val="both"/>
        <w:rPr/>
      </w:pPr>
      <w:r>
        <w:rPr/>
        <w:t>Végül az egész osztály körbeáll, és a csoportok választott szóvivői bemutatják csoportjukat, hajójukat, és elmondják a befejezett mondatot. Máris garantált a jó hangulat a foglakozás folytatásához!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k a következmények?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/>
      </w:pPr>
      <w:r>
        <w:rPr>
          <w:b/>
        </w:rPr>
        <w:t xml:space="preserve">Cél: </w:t>
      </w:r>
      <w:r>
        <w:rPr/>
        <w:t>Konfliktuskezelés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:</w:t>
      </w:r>
      <w:r>
        <w:rPr/>
        <w:t xml:space="preserve"> Kártyalapok helyzetleírásokkal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z osztály négy-öt gyerekből álló csoportokat alkot. Mindegyik csoport húz egy kártyalapot, melyen a mindennapi életből vett szituációk leírása található. A csoportok feladata, hogy a helyzetek lehetséges következményeit fontolják meg és írják le. Ezt követően minden csoport ismerteti a megoldásokat. Érdemes a megbeszélés során több lehetséges érintett szempontjából is megvizsgálni a következményeket.</w:t>
      </w:r>
    </w:p>
    <w:p>
      <w:pPr>
        <w:pStyle w:val="Normal"/>
        <w:spacing w:before="60" w:after="60"/>
        <w:jc w:val="both"/>
        <w:rPr>
          <w:i/>
          <w:i/>
        </w:rPr>
      </w:pPr>
      <w:r>
        <w:rPr>
          <w:i/>
        </w:rPr>
        <w:t>Példák helyzetleírások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i/>
          <w:i/>
        </w:rPr>
      </w:pPr>
      <w:r>
        <w:rPr>
          <w:i/>
        </w:rPr>
        <w:t>Kati reggel, amikor iskolába indult, otthon felejtette a lakáskulcsát. Mik a lehetséges következmények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i/>
          <w:i/>
        </w:rPr>
      </w:pPr>
      <w:r>
        <w:rPr>
          <w:i/>
        </w:rPr>
        <w:t>Péter kölcsönadta valakinek nővére magnókazettáját, anélkül, hogy erre engedélyt kért volna a nővérét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i/>
          <w:i/>
        </w:rPr>
      </w:pPr>
      <w:r>
        <w:rPr>
          <w:i/>
        </w:rPr>
        <w:t>Norbi tegnap Dávidnál járt látogatóban. Dávid apja este részegen ment haza – ezt Norbi elmeséli a többieknek az osztály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i/>
          <w:i/>
        </w:rPr>
      </w:pPr>
      <w:r>
        <w:rPr>
          <w:i/>
        </w:rPr>
        <w:t>Nóra elmeséli barátnőinek, hogy látta, amikor Verát az anyja megver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sok, mint mi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/>
      </w:pPr>
      <w:r>
        <w:rPr>
          <w:b/>
        </w:rPr>
        <w:t xml:space="preserve">Cél: </w:t>
      </w:r>
      <w:r>
        <w:rPr/>
        <w:t>A sokféleség elfogadása, előítéletek kezelése</w:t>
      </w:r>
    </w:p>
    <w:p>
      <w:pPr>
        <w:pStyle w:val="Normal"/>
        <w:spacing w:before="60" w:after="60"/>
        <w:ind w:right="74" w:hanging="0"/>
        <w:jc w:val="both"/>
        <w:rPr/>
      </w:pPr>
      <w:r>
        <w:rPr>
          <w:b/>
        </w:rPr>
        <w:t>Eszköz:</w:t>
      </w:r>
      <w:r>
        <w:rPr/>
        <w:t xml:space="preserve"> A dolgozatrészlet több példányban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 tanulók 3-5 fős csoportokat alkotnak. Kiosztjuk nekik a dolgozatrészletet, és arra kérjük őket, hogy az elolvasása után a csoportok válaszoljanak a következő kérdésekre: Ők hogyan válaszolnának a dolgozat címében feltett kérdésre? Miért? Előfordult-e már, hogy itthon vagy külföldön, esetleg az iskolában rosszul bántak valamelyikőtökkel (lenéztek, kigúnyoltak, piszkáltak, stb) azért, mert máshonnan származik, vagy valamiért más vagy mint a többiek? Milyen érzés volt? Éreztétek-e már idegennek valamelyik társatokat származása miatt? Hogyan viselkedtetek vele?</w:t>
      </w:r>
    </w:p>
    <w:p>
      <w:pPr>
        <w:pStyle w:val="Normal"/>
        <w:spacing w:before="60" w:after="60"/>
        <w:ind w:left="540" w:right="612" w:hanging="0"/>
        <w:jc w:val="both"/>
        <w:rPr/>
      </w:pPr>
      <w:r>
        <w:rPr/>
      </w:r>
    </w:p>
    <w:p>
      <w:pPr>
        <w:pStyle w:val="Normal"/>
        <w:shd w:fill="E0E0E0" w:val="clear"/>
        <w:spacing w:before="60" w:after="60"/>
        <w:ind w:left="540" w:right="6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észlet egy nápolyi iskoláslány dolgozatából</w:t>
      </w:r>
    </w:p>
    <w:p>
      <w:pPr>
        <w:pStyle w:val="Normal"/>
        <w:shd w:fill="E0E0E0" w:val="clear"/>
        <w:spacing w:before="60" w:after="60"/>
        <w:ind w:left="540" w:right="61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 szöveg szándékosan tartalmaz helyesírási hibákat )</w:t>
      </w:r>
    </w:p>
    <w:p>
      <w:pPr>
        <w:pStyle w:val="Normal"/>
        <w:shd w:fill="E0E0E0" w:val="clear"/>
        <w:tabs>
          <w:tab w:val="clear" w:pos="708"/>
          <w:tab w:val="left" w:pos="2340" w:leader="none"/>
        </w:tabs>
        <w:spacing w:before="60" w:after="60"/>
        <w:ind w:left="540" w:right="610" w:hanging="0"/>
        <w:jc w:val="both"/>
        <w:rPr/>
      </w:pPr>
      <w:r>
        <w:rPr>
          <w:rFonts w:cs="Arial" w:ascii="Arial" w:hAnsi="Arial"/>
          <w:sz w:val="20"/>
          <w:szCs w:val="20"/>
        </w:rPr>
        <w:t>A dolgozat címe:</w:t>
        <w:tab/>
      </w:r>
      <w:r>
        <w:rPr>
          <w:rFonts w:cs="Arial" w:ascii="Arial" w:hAnsi="Arial"/>
          <w:b/>
          <w:sz w:val="20"/>
          <w:szCs w:val="20"/>
        </w:rPr>
        <w:t>Szerinted rendjén való-e lenézni a négereket és a többi népet, akik különböznek tőlünk?</w:t>
      </w:r>
    </w:p>
    <w:p>
      <w:pPr>
        <w:pStyle w:val="Normal"/>
        <w:shd w:fill="E0E0E0" w:val="clear"/>
        <w:spacing w:before="60" w:after="60"/>
        <w:ind w:left="540" w:right="6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Én előre tudom, hogy mindenki azt fogja mondani, hogy nem való rendjén, de énszerintem való. Én azt hiszem hogy az emberek egyáltalán nem egyformák, mert vannak a szépek, a rondák, a magosak, az alacsonyak, az okosak meg a hülyék. Így van ez a külömböző népekkel is. Én például a németeket rühellem és utálom, mert minden háborút kirobbantanak, az angolokat rühellem és utálom, mert föl vannak dülve, hogy ők a világon a legmenőbbek, a franciákat rühellem és utállom, mert mindig borháboruznak velünk. A négereket nem rühellem és utállom őket, mert mit ártanak nekem, deviszont büdösek és ezért egy kicsit undorodok tőlük. Énnékem csak Olaszország tetszik!!!”</w:t>
      </w:r>
    </w:p>
    <w:p>
      <w:pPr>
        <w:pStyle w:val="Normal"/>
        <w:shd w:fill="E0E0E0" w:val="clear"/>
        <w:spacing w:before="60" w:after="60"/>
        <w:ind w:left="540" w:right="6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Felhasznált irodal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lirodszveg"/>
        <w:tabs>
          <w:tab w:val="clear" w:pos="708"/>
          <w:tab w:val="left" w:pos="4320" w:leader="none"/>
        </w:tabs>
        <w:rPr/>
      </w:pPr>
      <w:r>
        <w:rPr>
          <w:sz w:val="24"/>
          <w:szCs w:val="24"/>
        </w:rPr>
        <w:t xml:space="preserve">Csendes Éva : </w:t>
      </w:r>
      <w:r>
        <w:rPr>
          <w:i/>
          <w:sz w:val="24"/>
          <w:szCs w:val="24"/>
        </w:rPr>
        <w:t>Életvezetési Ismeretek és készségek</w:t>
      </w:r>
      <w:r>
        <w:rPr>
          <w:sz w:val="24"/>
          <w:szCs w:val="24"/>
        </w:rPr>
        <w:t xml:space="preserve"> Calibra Kiadó, Budapest</w:t>
      </w:r>
    </w:p>
    <w:p>
      <w:pPr>
        <w:pStyle w:val="Normlirodszveg"/>
        <w:rPr/>
      </w:pPr>
      <w:r>
        <w:rPr>
          <w:sz w:val="24"/>
          <w:szCs w:val="24"/>
        </w:rPr>
        <w:t xml:space="preserve">Rudas János (1990): </w:t>
      </w:r>
      <w:r>
        <w:rPr>
          <w:i/>
          <w:sz w:val="24"/>
          <w:szCs w:val="24"/>
        </w:rPr>
        <w:t>Delfi örökösei</w:t>
      </w:r>
      <w:r>
        <w:rPr>
          <w:sz w:val="24"/>
          <w:szCs w:val="24"/>
        </w:rPr>
        <w:t xml:space="preserve"> Gondolat Kiadó, Budapest</w:t>
      </w:r>
    </w:p>
    <w:p>
      <w:pPr>
        <w:pStyle w:val="Normlirodszveg"/>
        <w:rPr/>
      </w:pPr>
      <w:r>
        <w:rPr>
          <w:sz w:val="24"/>
          <w:szCs w:val="24"/>
        </w:rPr>
        <w:t xml:space="preserve">Szekszárdi Júlia (1995): </w:t>
      </w:r>
      <w:r>
        <w:rPr>
          <w:i/>
          <w:sz w:val="24"/>
          <w:szCs w:val="24"/>
        </w:rPr>
        <w:t>Utak és módok.</w:t>
      </w:r>
      <w:r>
        <w:rPr>
          <w:sz w:val="24"/>
          <w:szCs w:val="24"/>
        </w:rPr>
        <w:t xml:space="preserve"> Iskolafejlesztési Alapítvány</w:t>
      </w:r>
    </w:p>
    <w:p>
      <w:pPr>
        <w:pStyle w:val="Normlirodszveg"/>
        <w:rPr/>
      </w:pPr>
      <w:r>
        <w:rPr>
          <w:sz w:val="24"/>
          <w:szCs w:val="24"/>
        </w:rPr>
        <w:t>Stuart, R. (1999):</w:t>
      </w:r>
      <w:r>
        <w:rPr>
          <w:i/>
          <w:sz w:val="24"/>
          <w:szCs w:val="24"/>
        </w:rPr>
        <w:t xml:space="preserve"> Csapatépítő játékok trénereknek</w:t>
      </w:r>
      <w:r>
        <w:rPr>
          <w:sz w:val="24"/>
          <w:szCs w:val="24"/>
        </w:rPr>
        <w:t xml:space="preserve"> Műszaki Könyvkiadó, Budapest.</w:t>
      </w:r>
    </w:p>
    <w:p>
      <w:pPr>
        <w:pStyle w:val="Normlirodszveg"/>
        <w:rPr/>
      </w:pPr>
      <w:r>
        <w:rPr>
          <w:sz w:val="24"/>
          <w:szCs w:val="24"/>
        </w:rPr>
        <w:t xml:space="preserve">Walker, J. (1995): </w:t>
      </w:r>
      <w:r>
        <w:rPr>
          <w:i/>
          <w:sz w:val="24"/>
          <w:szCs w:val="24"/>
        </w:rPr>
        <w:t>Feszültségoldás az iskolában</w:t>
      </w:r>
      <w:r>
        <w:rPr>
          <w:sz w:val="24"/>
          <w:szCs w:val="24"/>
        </w:rPr>
        <w:t xml:space="preserve"> Nemzeti Tankönyvkiadó, Budapest. </w:t>
      </w:r>
    </w:p>
    <w:p>
      <w:pPr>
        <w:pStyle w:val="Normlirodszveg"/>
        <w:rPr>
          <w:sz w:val="24"/>
          <w:szCs w:val="24"/>
        </w:rPr>
      </w:pPr>
      <w:r>
        <w:rPr>
          <w:i/>
          <w:sz w:val="24"/>
          <w:szCs w:val="24"/>
        </w:rPr>
        <w:t xml:space="preserve">Ugródeszka </w:t>
      </w:r>
      <w:r>
        <w:rPr>
          <w:sz w:val="24"/>
          <w:szCs w:val="24"/>
        </w:rPr>
        <w:t>Mobilitás Európai Fejlesztési Igazgatóság (2006), Budapest</w:t>
      </w:r>
    </w:p>
    <w:p>
      <w:pPr>
        <w:pStyle w:val="Normlirodszveg"/>
        <w:ind w:left="1276" w:hanging="1276"/>
        <w:rPr>
          <w:sz w:val="24"/>
          <w:szCs w:val="24"/>
        </w:rPr>
      </w:pPr>
      <w:r>
        <w:rPr>
          <w:sz w:val="24"/>
          <w:szCs w:val="24"/>
        </w:rPr>
        <w:t xml:space="preserve">Gary Kroehnert (2004): </w:t>
      </w:r>
      <w:r>
        <w:rPr>
          <w:i/>
          <w:sz w:val="24"/>
          <w:szCs w:val="24"/>
        </w:rPr>
        <w:t>103 játékos tréninggyakorlat</w:t>
      </w:r>
      <w:r>
        <w:rPr>
          <w:sz w:val="24"/>
          <w:szCs w:val="24"/>
        </w:rPr>
        <w:t xml:space="preserve"> Z-Press Kiadó Kft.,Miskolc</w:t>
      </w:r>
    </w:p>
    <w:p>
      <w:pPr>
        <w:pStyle w:val="Normal"/>
        <w:ind w:right="991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180CA"/>
      <w:sz w:val="31"/>
      <w:szCs w:val="3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irodszveg">
    <w:name w:val="Normál (irod. szöveg)"/>
    <w:basedOn w:val="Normal"/>
    <w:qFormat/>
    <w:pPr>
      <w:spacing w:before="120" w:after="0"/>
      <w:ind w:left="567" w:hanging="567"/>
    </w:pPr>
    <w:rPr>
      <w:sz w:val="20"/>
      <w:szCs w:val="20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08:00Z</dcterms:created>
  <dc:creator>Micimackó</dc:creator>
  <dc:description/>
  <cp:keywords/>
  <dc:language>en-US</dc:language>
  <cp:lastModifiedBy>Botárné Barcza Éva</cp:lastModifiedBy>
  <cp:lastPrinted>2007-11-27T11:02:00Z</cp:lastPrinted>
  <dcterms:modified xsi:type="dcterms:W3CDTF">2008-01-17T14:11:00Z</dcterms:modified>
  <cp:revision>3</cp:revision>
  <dc:subject/>
  <dc:title>Bevezetés</dc:title>
</cp:coreProperties>
</file>